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0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анчурского муниципального округа за 2021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решением Думы Санчурского муниципального округа Кировской области     от 12.08.2020 № 12/160 «Об утверждении Положения «О бюджетном процессе в муниципальном образовании Санчурский муниципальный округ Кировской области», рассмотрев отчет «Об исполнении бюджета Санчурского муниципального округа за 2021 год» и руководствуясь статьей 27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отчет об исполнении бюджета Санчурского муниципального округа за 2021 год по доходам в сумме 251752,8 тыс. рублей, по расходам в сумме 257713,5 тыс. рублей с дефицитом в сумме 5960,7 тыс. рублей с показателя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 доходам бюджета муниципального округа  за 2021 год по кодам классификации доходов бюджета, согласно приложению № 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 распределению бюджетных ассигнований по разделам, подразделам классификации расходов бюджета в 2021 году согласно приложению № 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 распределению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ов за 2021 год согласно приложению № 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 ведомственной структуре расходов бюджета муниципального образования в 2021 году согласно приложению № 4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 перечню публичных нормативных обязательств, подлежащих исполнению в 2021 году, согласно приложению № 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 источникам финансирования дефицита бюджета муниципального округа в 2021 году, согласно приложению №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51:00Z</dcterms:created>
  <dc:creator>us_typist</dc:creator>
  <dc:description/>
  <cp:keywords/>
  <dc:language>en-US</dc:language>
  <cp:lastModifiedBy>us_typist</cp:lastModifiedBy>
  <cp:lastPrinted>2022-05-30T16:19:00Z</cp:lastPrinted>
  <dcterms:modified xsi:type="dcterms:W3CDTF">2022-05-31T08:39:00Z</dcterms:modified>
  <cp:revision>22</cp:revision>
  <dc:subject/>
  <dc:title/>
</cp:coreProperties>
</file>